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ОК-СХЕ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ЕДОСТАВЛЕНИЮ ГОСУДАРСТВЕН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ОНСУЛЬТИРОВАНИЮ ПО ВОПРОСАМ ТАМОЖЕННОГО ДЕ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ИНЫМ ВОПРОСАМ, ВХОДЯЩИМ В КОМПЕТЕНЦИЮ ТАМОЖЕН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ОВ, ПРИ ПИСЬМЕННОМ ЗАПРО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3950970</wp:posOffset>
                </wp:positionV>
                <wp:extent cx="485775" cy="519430"/>
                <wp:effectExtent l="19685" t="5080" r="18415" b="6350"/>
                <wp:wrapNone/>
                <wp:docPr id="1" name="AutoShap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19480"/>
                        </a:xfrm>
                        <a:prstGeom prst="downArrow">
                          <a:avLst>
                            <a:gd name="adj1" fmla="val 50000"/>
                            <a:gd name="adj2" fmla="val 26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66" fillcolor="white" stroked="t" o:allowincell="f" style="position:absolute;margin-left:378pt;margin-top:311.1pt;width:38.2pt;height:40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4522470</wp:posOffset>
                </wp:positionV>
                <wp:extent cx="485775" cy="571500"/>
                <wp:effectExtent l="18415" t="5080" r="17145" b="6350"/>
                <wp:wrapNone/>
                <wp:docPr id="2" name="AutoShap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71680"/>
                        </a:xfrm>
                        <a:prstGeom prst="downArrow">
                          <a:avLst>
                            <a:gd name="adj1" fmla="val 50000"/>
                            <a:gd name="adj2" fmla="val 29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7" fillcolor="white" stroked="t" o:allowincell="f" style="position:absolute;margin-left:486pt;margin-top:356.1pt;width:38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608070</wp:posOffset>
                </wp:positionV>
                <wp:extent cx="485775" cy="862330"/>
                <wp:effectExtent l="13335" t="5080" r="12065" b="7620"/>
                <wp:wrapNone/>
                <wp:docPr id="3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62200"/>
                        </a:xfrm>
                        <a:prstGeom prst="downArrow">
                          <a:avLst>
                            <a:gd name="adj1" fmla="val 50000"/>
                            <a:gd name="adj2" fmla="val 443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162pt;margin-top:284.1pt;width:38.2pt;height:67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4636770</wp:posOffset>
                </wp:positionV>
                <wp:extent cx="290830" cy="485775"/>
                <wp:effectExtent l="5080" t="33655" r="5715" b="32385"/>
                <wp:wrapNone/>
                <wp:docPr id="4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4856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AutoShape 70" fillcolor="white" stroked="t" o:allowincell="f" style="position:absolute;margin-left:117pt;margin-top:365.1pt;width:22.85pt;height:38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5208270</wp:posOffset>
                </wp:positionV>
                <wp:extent cx="485775" cy="571500"/>
                <wp:effectExtent l="18415" t="5080" r="17145" b="6350"/>
                <wp:wrapNone/>
                <wp:docPr id="5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71680"/>
                        </a:xfrm>
                        <a:prstGeom prst="downArrow">
                          <a:avLst>
                            <a:gd name="adj1" fmla="val 50000"/>
                            <a:gd name="adj2" fmla="val 29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1" fillcolor="white" stroked="t" o:allowincell="f" style="position:absolute;margin-left:45pt;margin-top:410.1pt;width:38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6243955</wp:posOffset>
                </wp:positionV>
                <wp:extent cx="485775" cy="457200"/>
                <wp:effectExtent l="22225" t="5080" r="20955" b="6350"/>
                <wp:wrapNone/>
                <wp:docPr id="6" name="AutoShap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2" fillcolor="white" stroked="t" o:allowincell="f" style="position:absolute;margin-left:45pt;margin-top:491.6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5443855</wp:posOffset>
                </wp:positionV>
                <wp:extent cx="485775" cy="342900"/>
                <wp:effectExtent l="28575" t="5080" r="27305" b="5715"/>
                <wp:wrapNone/>
                <wp:docPr id="7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80pt;margin-top:428.65pt;width:38.2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6586855</wp:posOffset>
                </wp:positionV>
                <wp:extent cx="485775" cy="342900"/>
                <wp:effectExtent l="28575" t="5080" r="27305" b="5715"/>
                <wp:wrapNone/>
                <wp:docPr id="8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180pt;margin-top:518.65pt;width:38.2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7501255</wp:posOffset>
                </wp:positionV>
                <wp:extent cx="485775" cy="342900"/>
                <wp:effectExtent l="28575" t="5080" r="27305" b="5715"/>
                <wp:wrapNone/>
                <wp:docPr id="9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" fillcolor="white" stroked="t" o:allowincell="f" style="position:absolute;margin-left:180pt;margin-top:590.65pt;width:38.2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972300" cy="4457700"/>
                <wp:effectExtent l="0" t="0" r="0" b="0"/>
                <wp:docPr id="10" name="Полотно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457880"/>
                          <a:chOff x="0" y="0"/>
                          <a:chExt cx="6972480" cy="44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457200"/>
                            <a:ext cx="10314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письменного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800280"/>
                            <a:ext cx="1256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ез накопительный я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13760"/>
                            <a:ext cx="1256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той (в том числе электр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то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1256760"/>
                            <a:ext cx="148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письменного запроса к уполномоченному должностному лиц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3040"/>
                            <a:ext cx="148608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письменного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486080"/>
                            <a:ext cx="11422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ксирование обращения в Журнале консультирования лиц по вопросам таможенного дела и иным вопросам, входящим в компетенцию таможенных орга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286000"/>
                            <a:ext cx="1029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исьменного от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2852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ание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28600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7096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429720"/>
                            <a:ext cx="9151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ание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085560"/>
                            <a:ext cx="91296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ный 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342900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учение на руки лицу или его предста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571680"/>
                            <a:ext cx="456480" cy="343440"/>
                          </a:xfrm>
                          <a:prstGeom prst="rightArrow">
                            <a:avLst>
                              <a:gd name="adj1" fmla="val 50000"/>
                              <a:gd name="adj2" fmla="val 328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683280" cy="229320"/>
                          </a:xfrm>
                          <a:prstGeom prst="rightArrow">
                            <a:avLst>
                              <a:gd name="adj1" fmla="val 50000"/>
                              <a:gd name="adj2" fmla="val 736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8600"/>
                            <a:ext cx="685080" cy="344160"/>
                          </a:xfrm>
                          <a:prstGeom prst="rightArrow">
                            <a:avLst>
                              <a:gd name="adj1" fmla="val 50000"/>
                              <a:gd name="adj2" fmla="val 492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00280"/>
                            <a:ext cx="684360" cy="227160"/>
                          </a:xfrm>
                          <a:prstGeom prst="rightArrow">
                            <a:avLst>
                              <a:gd name="adj1" fmla="val 50000"/>
                              <a:gd name="adj2" fmla="val 744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800280"/>
                            <a:ext cx="685080" cy="341640"/>
                          </a:xfrm>
                          <a:prstGeom prst="rightArrow">
                            <a:avLst>
                              <a:gd name="adj1" fmla="val 50000"/>
                              <a:gd name="adj2" fmla="val 495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1028160"/>
                            <a:ext cx="483840" cy="228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772440"/>
                            <a:ext cx="485640" cy="341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0"/>
                            <a:ext cx="456480" cy="4863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0"/>
                            <a:ext cx="456480" cy="4852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3429720"/>
                            <a:ext cx="343080" cy="4852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858040"/>
                            <a:ext cx="484560" cy="571680"/>
                          </a:xfrm>
                          <a:prstGeom prst="downArrow">
                            <a:avLst>
                              <a:gd name="adj1" fmla="val 50000"/>
                              <a:gd name="adj2" fmla="val 298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743200"/>
                            <a:ext cx="485280" cy="3423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" style="position:absolute;margin-left:0pt;margin-top:0pt;width:549pt;height:351pt" coordorigin="0,0" coordsize="10980,7020">
                <v:rect id="shape_0" stroked="f" o:allowincell="f" style="position:absolute;left:0;top:0;width:10979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720;width:1623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письменного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260;width:19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ез накопительный я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79;width:19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той (в том числе электрон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то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1979;width:2342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письменного запроса к уполномоченному должностному лиц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8;width:2339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письменного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2340;width:1798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ксирование обращения в Журнале консультирования лиц по вопросам таможенного дела и иным вопросам, входящим в компетенцию таможенных орг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3600;width:162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исьменного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59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ание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3600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899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5401;width:1440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ание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859;width:1437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ный 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5400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учение на руки лицу или его предста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AutoShape 52" fillcolor="white" stroked="t" o:allowincell="f" style="position:absolute;left:1079;top:900;width:718;height:540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3" fillcolor="white" stroked="t" o:allowincell="f" style="position:absolute;left:3420;top:720;width:1075;height:360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4" fillcolor="white" stroked="t" o:allowincell="f" style="position:absolute;left:6480;top:360;width:1078;height:541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6" fillcolor="white" stroked="t" o:allowincell="f" style="position:absolute;left:3420;top:1260;width:1077;height:357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7" fillcolor="white" stroked="t" o:allowincell="f" style="position:absolute;left:6480;top:1260;width:1078;height:537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9" fillcolor="white" stroked="t" o:allowincell="f" style="position:absolute;left:8281;top:1619;width:761;height:3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0" fillcolor="white" stroked="t" o:allowincell="f" style="position:absolute;left:899;top:5941;width:764;height:53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1" fillcolor="white" stroked="t" o:allowincell="f" style="position:absolute;left:4320;top:3600;width:718;height:76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2" fillcolor="white" stroked="t" o:allowincell="f" style="position:absolute;left:6660;top:3600;width:718;height:763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4" fillcolor="white" stroked="t" o:allowincell="f" style="position:absolute;left:8641;top:5401;width:539;height:763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5" fillcolor="white" stroked="t" o:allowincell="f" style="position:absolute;left:7739;top:4501;width:762;height:89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9" fillcolor="white" stroked="t" o:allowincell="f" style="position:absolute;left:3240;top:4320;width:763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4512945</wp:posOffset>
                </wp:positionV>
                <wp:extent cx="1276350" cy="7048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аз в предоставлени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355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каз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8175</wp:posOffset>
                </wp:positionH>
                <wp:positionV relativeFrom="paragraph">
                  <wp:posOffset>4512945</wp:posOffset>
                </wp:positionV>
                <wp:extent cx="1162050" cy="59753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чтой заказным письмом с уведом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7.05pt;mso-wrap-distance-left:9.05pt;mso-wrap-distance-right:9.05pt;mso-wrap-distance-top:0pt;mso-wrap-distance-bottom:0pt;margin-top:355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чтой заказным письмом с уведом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6920230</wp:posOffset>
                </wp:positionV>
                <wp:extent cx="1162050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консуль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544.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оставление консуль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5475</wp:posOffset>
                </wp:positionH>
                <wp:positionV relativeFrom="paragraph">
                  <wp:posOffset>5091430</wp:posOffset>
                </wp:positionV>
                <wp:extent cx="1276350" cy="20764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ние в Журнале консультирования лиц по вопросам таможенного дела и иным вопросам, входящим в компетенцию таможенных органов, сведений о лице, получившим письменный от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63.5pt;mso-wrap-distance-left:9.05pt;mso-wrap-distance-right:9.05pt;mso-wrap-distance-top:0pt;mso-wrap-distance-bottom:0pt;margin-top:400.9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казание в Журнале консультирования лиц по вопросам таможенного дела и иным вопросам, входящим в компетенцию таможенных органов, сведений о лице, получившим письменный 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4512945</wp:posOffset>
                </wp:positionV>
                <wp:extent cx="1504950" cy="9334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времени консульт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355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гласование времени консуль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6691630</wp:posOffset>
                </wp:positionV>
                <wp:extent cx="1047750" cy="933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t>Отметка о получении информации о причинах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526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bookmarkStart w:id="1" w:name="_GoBack"/>
                      <w:bookmarkEnd w:id="1"/>
                      <w:r>
                        <w:rPr>
                          <w:sz w:val="20"/>
                          <w:szCs w:val="20"/>
                        </w:rPr>
                        <w:t>Отметка о получении информации о причинах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5777230</wp:posOffset>
                </wp:positionV>
                <wp:extent cx="1162050" cy="8191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в назначенное время вне очере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454.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в назначенное время вне очере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7834630</wp:posOffset>
                </wp:positionV>
                <wp:extent cx="1390650" cy="5905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отметки об оказании консуль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616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оставление отметки об оказании консуль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5770245</wp:posOffset>
                </wp:positionV>
                <wp:extent cx="1047750" cy="48323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ние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8.05pt;mso-wrap-distance-left:9.05pt;mso-wrap-distance-right:9.05pt;mso-wrap-distance-top:0pt;mso-wrap-distance-bottom:0pt;margin-top:454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казание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25:00Z</dcterms:created>
  <dc:creator>MakarenkoAE</dc:creator>
  <dc:description/>
  <cp:keywords/>
  <dc:language>en-US</dc:language>
  <cp:lastModifiedBy>BaikovNV</cp:lastModifiedBy>
  <cp:lastPrinted>2012-09-17T08:47:00Z</cp:lastPrinted>
  <dcterms:modified xsi:type="dcterms:W3CDTF">2012-11-23T08:25:00Z</dcterms:modified>
  <cp:revision>2</cp:revision>
  <dc:subject/>
  <dc:title>БЛОК-СХЕМА</dc:title>
</cp:coreProperties>
</file>